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1130825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7512640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3365782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63558828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